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amusement park, the workers put 5 gallons of gas in each of the 6 bumper cars. How many gallons will they use to fill the cars if they fill the cars for 5 days?</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bakery has 14 boxes of apple pies and 18 boxes of cherry pies. The boxes need to be distributed equally to 4 stores. How many boxes should be sent to each store?</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roller coaster ride sold 273 tickets the first week. The tilt-a-whirl ride sold 256 the same week. How many tickets were sold for these two rid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akery, there were 150 glazed doughnuts, 95 jelly doughnuts, and 166 chocolate doughnuts. How many doughnuts were in the bakery case? </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twenty minutes, 5 children rode the merry-go-round 7 times each. 1 child rode the merry-go round 8 times. How many times did all the children ride the merry-go-round in twenty minut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162 cupcakes in the display. Rosalyn bought 86 of them. How many cupcakes are left?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ride takes 3 tickets. Julie used 42 tickets. How many rides did she rid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et baked 765 pastries. She sold 224 to the first customer and 156 to the second customer. How many pastries does she have left to sell?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ferris wheel turned 512 times on the first night of the fair. The second night it turned 313 times and the third night it turned 443 times. How many times did it turn in the three night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llen bought 32 chocolate chip cookies to sell in her booth each day for 14 days. How many cookies did she buy?</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22 girls wanted to ride the Flying Bobs. Twice as many girls wanted to ride the Scrambler. How many girls wanted to ride the Scrambler?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garet had 2 overflowing grocery carts. 1 cart had 32 items and another cart had 38 items. If she divides the items equally among 7 bags, how many items will be in each bag? </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Bumper car #6 bumped the other cars 23 times in one ride. If it bumps the same number of times in each ride, how many times will it bump in 8 rid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grocery store, there are 24 shelves of bread. Each bread rack has 4 shelves of bread. How many bread racks are there?</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81 people are lined up to go through the Fun House. 9 people can go through at a time. How many groups will go through the Fun House before the line is finished?</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ue bought 122 cups of peach yogurt. She bought half as many cups of strawberry yogurt. How many cups of yogurt did she buy in all?</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22 yellow ducks, 12 pink ducks, and 11 blue ducks in the water. 3 children picked up all the ducks. If they each picked up the same number of ducks, how many ducks did each child pick up?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Richard bought 56 boxes of 7 different kinds of pasta. If he bought the same number of boxes of each kind of pasta, how many boxes of each kind did he buy?</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72 prizes to be awarded to game winners. The man in the booth divided the prizes equally among 3 games. How many winners could receive prizes in each gam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egg carton had 6 rows of 6 eggs. Debbie bought 3 cartons. How many eggs did she buy?</w:t>
            </w:r>
          </w:p>
          <w:p>
            <w:pPr>
              <w:pStyle w:val="Normal"/>
              <w:rPr/>
            </w:pPr>
            <w:r>
              <w:rPr/>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dunking booth, each participant gets to throw 6 balls. Altogether, 15 girls and 18 boys threw balls on Thursday night. How many balls were thrown at the dunking booth on Thursday nigh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Food Lion has 3 display cases of cereal. There are 6 different kinds of cereal in each display case. How many different kinds of cereal are displayed?</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14:00Z</dcterms:created>
  <dc:creator>wprevatt</dc:creator>
  <dc:description/>
  <cp:keywords/>
  <dc:language>en-US</dc:language>
  <cp:lastModifiedBy>user</cp:lastModifiedBy>
  <dcterms:modified xsi:type="dcterms:W3CDTF">2010-08-06T21:19:00Z</dcterms:modified>
  <cp:revision>6</cp:revision>
  <dc:subject/>
  <dc:title>Directions:</dc:title>
</cp:coreProperties>
</file>